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>Family History of Granma Delia Achey ( Delia J Lo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vid Long   B. May 5 1825    D. Dec 6 1892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rried  Oct 22 18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r Louisa Bennett B. Sept 8 1835    D.  Mar 31 18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ldr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lizabeth Long </w:t>
        <w:tab/>
        <w:tab/>
        <w:t>B. Aug 28 1853</w:t>
        <w:tab/>
        <w:t xml:space="preserve">D.Jan 7 185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rancis Manden Long</w:t>
        <w:tab/>
        <w:tab/>
        <w:t>B. Apr 5 1856</w:t>
        <w:tab/>
        <w:tab/>
        <w:t>D. Sept 3 185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acob M Long</w:t>
        <w:tab/>
        <w:tab/>
        <w:tab/>
        <w:t>B. Nov 27 1857</w:t>
        <w:tab/>
        <w:t>D.Sept 3 1859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rtin Lou Long</w:t>
        <w:tab/>
        <w:tab/>
        <w:t>B. Jul 28 1859</w:t>
        <w:tab/>
        <w:tab/>
        <w:t>D. Jun 12 19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rgaret J Long</w:t>
        <w:tab/>
        <w:tab/>
        <w:t>B. Jul 7 1862</w:t>
        <w:tab/>
        <w:tab/>
        <w:t>D. Jan 15 19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niel Long</w:t>
        <w:tab/>
        <w:tab/>
        <w:tab/>
        <w:t>B. Nov 11 1864</w:t>
        <w:tab/>
        <w:t>D. May 24 19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elia J Long </w:t>
        <w:tab/>
        <w:tab/>
        <w:tab/>
        <w:t>B. Jan 11 1867</w:t>
        <w:tab/>
        <w:t>D. May 28 19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nnie M Long</w:t>
        <w:tab/>
        <w:tab/>
        <w:tab/>
        <w:t>B. Dec 10 1868</w:t>
        <w:tab/>
        <w:t>D. July 14 18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lia’s Fami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rles Bernside Achey</w:t>
        <w:tab/>
        <w:tab/>
        <w:t xml:space="preserve">B. Oct 14 1862 </w:t>
        <w:tab/>
        <w:t>D. Jan 24 193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eyerstown Pa</w:t>
        <w:tab/>
        <w:tab/>
        <w:t>Bridgeport 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ab/>
        <w:t>Married Dec 1 1884 Shelby Co I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ia J Long</w:t>
        <w:tab/>
        <w:tab/>
        <w:tab/>
        <w:tab/>
        <w:t>B. Jan 11 1867</w:t>
        <w:tab/>
        <w:t>D. May 28 195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lls Co Iowa</w:t>
        <w:tab/>
        <w:tab/>
        <w:t>Bridgeport 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hildr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Henry P Achey</w:t>
        <w:tab/>
        <w:tab/>
        <w:t xml:space="preserve">B. Sept 11 1886 </w:t>
        <w:tab/>
        <w:t>D. Feb 28 195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helby Co Ia</w:t>
        <w:tab/>
        <w:tab/>
        <w:t>Manilla 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Hattie Susan Achey</w:t>
        <w:tab/>
        <w:tab/>
        <w:t>B Mar 22 1888</w:t>
        <w:tab/>
        <w:t>D. Oct 6 1975</w:t>
      </w:r>
    </w:p>
    <w:p>
      <w:pPr>
        <w:pStyle w:val="Normal"/>
        <w:rPr>
          <w:sz w:val="24"/>
        </w:rPr>
      </w:pPr>
      <w:r>
        <w:rPr>
          <w:sz w:val="24"/>
        </w:rPr>
        <w:tab/>
        <w:t>( Granma Fuhrer)</w:t>
        <w:tab/>
        <w:tab/>
        <w:t>Shelby Co Iowa</w:t>
        <w:tab/>
        <w:t>Bridgeport 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vid Thomas Achey</w:t>
        <w:tab/>
        <w:tab/>
        <w:t>B. Feb 18 1890</w:t>
        <w:tab/>
        <w:t>D. Sept 23 192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helby Co Iowa</w:t>
        <w:tab/>
        <w:t>Bridgeport 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harles Peter Achey</w:t>
        <w:tab/>
        <w:tab/>
        <w:t>B. Nov 25 1893</w:t>
        <w:tab/>
        <w:t>D. Jul 12 1969</w:t>
      </w:r>
    </w:p>
    <w:p>
      <w:pPr>
        <w:pStyle w:val="Normal"/>
        <w:rPr>
          <w:sz w:val="24"/>
        </w:rPr>
      </w:pPr>
      <w:r>
        <w:rPr>
          <w:sz w:val="24"/>
        </w:rPr>
        <w:t>``</w:t>
        <w:tab/>
        <w:tab/>
        <w:tab/>
        <w:tab/>
        <w:tab/>
        <w:t>Harrison Co Iowa</w:t>
        <w:tab/>
        <w:t>Riverton 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ohn Frank Achey</w:t>
        <w:tab/>
        <w:tab/>
        <w:t>B. Apr 10 1895</w:t>
        <w:tab/>
        <w:t>D. Jan 27 1949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Harrison Co Iowa</w:t>
        <w:tab/>
        <w:t>Bridgeport 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rshal Amos Achey</w:t>
        <w:tab/>
        <w:tab/>
        <w:t>B. Sept 19 1899</w:t>
        <w:tab/>
        <w:t>D. Mar    197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Harrison Co iowa </w:t>
        <w:tab/>
        <w:t>Omaha 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vid Achey enlisted In the US Army at Ogalalla NE on Sept 19 1917 Com E 3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fant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ab/>
        <w:t>Aunt Maggie Long (Margaret J Long Pau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garet J Long</w:t>
        <w:tab/>
        <w:tab/>
        <w:t>B. 12 26 1847</w:t>
        <w:tab/>
        <w:tab/>
        <w:t>D. Jun 3 192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Altoona Pa</w:t>
        <w:tab/>
        <w:tab/>
        <w:t>Shelby 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rried Dec 23 1867 At Iowa City 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n Paul</w:t>
        <w:tab/>
        <w:tab/>
        <w:tab/>
        <w:t>B. Mar 10 1846</w:t>
        <w:tab/>
        <w:t>D. Feb 25 192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incinatti Oh</w:t>
        <w:tab/>
        <w:tab/>
        <w:t>Shelby 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ldren: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rank Paul     |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rah Evans  |   Metioned in Johns Obitu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y Orth     |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others and Sisters of Margaret Long mentioned in her obituary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ther Long  York 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 long</w:t>
        <w:tab/>
        <w:t>Fairfield 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rs Will Hughes Shelby 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rs Emma Pisel Wife of Charlie, Gilmore City I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 two Grand Childr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8:59:00Z</dcterms:created>
  <dc:creator>Charles Deboodt</dc:creator>
  <dc:description/>
  <dc:language>en-US</dc:language>
  <cp:lastModifiedBy>Charles Deboodt</cp:lastModifiedBy>
  <dcterms:modified xsi:type="dcterms:W3CDTF">2003-10-15T11:07:00Z</dcterms:modified>
  <cp:revision>5</cp:revision>
  <dc:subject/>
  <dc:title>                   </dc:title>
</cp:coreProperties>
</file>